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59550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420622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